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25" w:hRule="atLeast"/>
        </w:trPr>
        <w:tc>
          <w:tcPr>
            <w:tcW w:w="9356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CC99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¡¿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u w:val="single"/>
                <w:lang w:val="en-US"/>
              </w:rPr>
              <w:t>QUÉ HARÉ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 xml:space="preserve"> Después de SLA?! </w:t>
            </w:r>
          </w:p>
          <w:p>
            <w:pPr>
              <w:pStyle w:val="Normal"/>
              <w:shd w:fill="FFCC99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n-US"/>
              </w:rPr>
              <w:t xml:space="preserve">La Universidad y Las 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s-ES_tradnl"/>
              </w:rPr>
              <w:t>Profesiones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6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275" w:hRule="atLeast"/>
        </w:trPr>
        <w:tc>
          <w:tcPr>
            <w:tcW w:w="9356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Established Goals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Students communicate their academic and career goals by using the future verb te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Students role-play job interview situ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s create their own resume in the target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s become familiar with reading the classifieds in Spanis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tudents compare our university customs and career issues with those of Spanish-speaking countries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4115" w:hRule="atLeast"/>
        </w:trPr>
        <w:tc>
          <w:tcPr>
            <w:tcW w:w="9356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  <w:t>Essential Questions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>1.</w:t>
              <w:tab/>
              <w:t>How do I express my future intentions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>2.</w:t>
              <w:tab/>
              <w:t>How are my current practices connected to my future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  <w:t>Understandings: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 xml:space="preserve">1.  What we choose to study and the effort we put forth greatly affects our futures, and in Spanish-speaking countries, this is especially true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223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942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tudents will know…</w:t>
            </w:r>
          </w:p>
        </w:tc>
      </w:tr>
      <w:tr>
        <w:trPr>
          <w:trHeight w:val="3697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ocabulary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lege Majors/Minor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ession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s and expressions related to finding and interviewing for a j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Grammar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Ten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 y Pa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Culture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fferences in university procedures and career paths</w:t>
            </w:r>
          </w:p>
        </w:tc>
      </w:tr>
      <w:tr>
        <w:trPr>
          <w:trHeight w:val="2023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  <w:lang w:val="en-US"/>
              </w:rPr>
              <w:t>Students will be able to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8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31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Communicate their plans and goals for life after SLA using the future ten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Read classified job ads in Spanish newspap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Write resumes in Span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Interview someone and be interviewed for a job using Spanis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</w:tblGrid>
      <w:tr>
        <w:trPr>
          <w:trHeight w:val="294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Evidence of Learning</w:t>
            </w:r>
          </w:p>
        </w:tc>
      </w:tr>
      <w:tr>
        <w:trPr>
          <w:trHeight w:val="213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571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erformance Task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rious grammar exercises on the future verb tense and por/pa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ticipation in discu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erformance dialogue: 2 to 3 students, one (or more) interviews the oth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ume written in Spanish</w:t>
            </w:r>
          </w:p>
        </w:tc>
      </w:tr>
      <w:tr>
        <w:trPr>
          <w:trHeight w:val="736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Projec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lang w:val="en-US"/>
              </w:rPr>
            </w:r>
          </w:p>
        </w:tc>
      </w:tr>
      <w:tr>
        <w:trPr>
          <w:trHeight w:val="1816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Short Sto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s will write a “short story” using the photobooks in iPhoto.  The short stories will have four sections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Present: present school, interests, activities, favorite subject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fter SLA (to be expressed in the future tense): post-graduation plan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eer (future tense): career choice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ther Aspects of the Student’s Life (future): family, location, etc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05:00Z</dcterms:created>
  <dc:creator>School District of Philadelphia</dc:creator>
  <dc:description/>
  <cp:keywords/>
  <dc:language>en-US</dc:language>
  <cp:lastModifiedBy>School District of Philadelphia</cp:lastModifiedBy>
  <cp:lastPrinted>2008-01-26T11:30:00Z</cp:lastPrinted>
  <dcterms:modified xsi:type="dcterms:W3CDTF">2008-01-26T16:35:00Z</dcterms:modified>
  <cp:revision>3</cp:revision>
  <dc:subject/>
  <dc:title>La Universidad y Las Profesiones  </dc:title>
</cp:coreProperties>
</file>